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</w:rPr>
      </w:pPr>
      <w:r>
        <w:rPr>
          <w:sz w:val="28"/>
        </w:rPr>
        <w:t>Mile Day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Part One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It was Mile Day. The day that some kids feared, and that others felt elated about. I was standing on a painted white line running across one hundred feet of rolling, hilly grass. The starting line.  The ambience was a mixed one full of negative thoughts of getting a horrible score and positive hopes to beat the school record. It was 80 degrees and there was, very inconveniently, no wind. I nervously glanced around at the tall kids who were stretching, ready to run. I was short for a twelve year old, at four feet, eight inches. My name was </w:t>
      </w:r>
      <w:r>
        <w:rPr>
          <w:color w:val="000000"/>
          <w:sz w:val="28"/>
        </w:rPr>
        <w:t>Celahir Cúthalion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“</w:t>
      </w:r>
      <w:r>
        <w:rPr>
          <w:sz w:val="28"/>
        </w:rPr>
        <w:t xml:space="preserve">When I blow the whistle, start running!” called our gym teacher over the excited roar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“</w:t>
      </w:r>
      <w:r>
        <w:rPr>
          <w:sz w:val="28"/>
        </w:rPr>
        <w:t>One…”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“</w:t>
      </w:r>
      <w:r>
        <w:rPr>
          <w:sz w:val="28"/>
        </w:rPr>
        <w:t>Two…”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“</w:t>
      </w:r>
      <w:r>
        <w:rPr>
          <w:sz w:val="28"/>
        </w:rPr>
        <w:t>Three!”</w:t>
      </w:r>
    </w:p>
    <w:p>
      <w:pPr>
        <w:pStyle w:val="Normal"/>
        <w:rPr>
          <w:sz w:val="28"/>
        </w:rPr>
      </w:pPr>
      <w:r>
        <w:rPr>
          <w:sz w:val="28"/>
        </w:rPr>
        <w:tab/>
        <w:t>And she blew the shrill whistle, and everyone took off like frightened rabbits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Unlike the majority of the students, I started jogging steadily, never wavering. I quickly and easily reached the first cone and then sprinted the bend. I kept this up for the first half of the mile, only stopping occasionally to catch my breath. Then I cleared the ½ mile and I heard the gym teacher call out “4:42!” </w:t>
      </w:r>
    </w:p>
    <w:p>
      <w:pPr>
        <w:pStyle w:val="Normal"/>
        <w:ind w:firstLine="720"/>
        <w:rPr/>
      </w:pPr>
      <w:r>
        <w:rPr>
          <w:i/>
          <w:sz w:val="28"/>
        </w:rPr>
        <w:t>Four minutes and forty-two seconds</w:t>
      </w:r>
      <w:r>
        <w:rPr>
          <w:sz w:val="28"/>
        </w:rPr>
        <w:t xml:space="preserve">, I thought. If I kept at the same pace, I could score about eight to nine minutes, better than my usual horrible ten-minute score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Sadly, it was going to be impossible. As soon as I came to the cone in which I had passed so easily in the first half, my body started screaming in agony. My mind was in two separate places. The running field, and a place far, far away. Even though my subconscious knew it, my conscious ignored it. I still had enough energy to keep going, I realized as the pain started the fade away. Then I stopped jogging pathetically and my face paled in horror. A huge shadow rose in front of me. I gathered up my courage then smiled evilly, and turned around, ready to scare the living daylights out of whoever it was. Then something hit me, hard, and I fell to the ground, the pain coming back to me.</w:t>
      </w:r>
    </w:p>
    <w:p>
      <w:pPr>
        <w:pStyle w:val="Normal"/>
        <w:rPr>
          <w:sz w:val="28"/>
        </w:rPr>
      </w:pPr>
      <w:r>
        <w:rPr>
          <w:sz w:val="28"/>
        </w:rPr>
        <w:t>Then I die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art Tw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It was pain beyond imagination! It was unbearable! Then I thought, </w:t>
      </w:r>
      <w:r>
        <w:rPr>
          <w:i/>
          <w:sz w:val="28"/>
        </w:rPr>
        <w:t xml:space="preserve">I’m dead, right? I can’t even feel pain! </w:t>
      </w:r>
      <w:r>
        <w:rPr>
          <w:sz w:val="28"/>
        </w:rPr>
        <w:t xml:space="preserve"> But if I could think, then I wasn’t dead! This burst of relief jolted me up, and to my surprise I flew about fifteen feet over the frozen barren landscape, and landed as softly as a feather. I frowned. Unless this was the Arctic or Antarctic, this was definitely not Earth. And nowhere on Earth could you jump fifteen feet. </w:t>
      </w:r>
      <w:r>
        <w:rPr>
          <w:i/>
          <w:sz w:val="28"/>
        </w:rPr>
        <w:t>Pluto maybe?</w:t>
      </w:r>
      <w:r>
        <w:rPr>
          <w:sz w:val="28"/>
        </w:rPr>
        <w:t xml:space="preserve"> I shook my head. Pluto? Was I out of my mind? Then there was a burst of bright, green light and everything was gone again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Part Three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ab/>
        <w:t xml:space="preserve">I appeared on the running field, lying face down. I got up, and tested my skills, especially my jumping. It appeared to be Earth. There was nobody there. I walked calmly, in spite of the situation. I reached a man who appeared to be a police officer, except not a normal one. Different. More gadgets. Strange objects. I asked him,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“</w:t>
      </w:r>
      <w:r>
        <w:rPr>
          <w:sz w:val="28"/>
        </w:rPr>
        <w:t xml:space="preserve">Excuse me, but where is everyone?” </w:t>
      </w:r>
    </w:p>
    <w:p>
      <w:pPr>
        <w:pStyle w:val="Normal"/>
        <w:rPr>
          <w:sz w:val="28"/>
        </w:rPr>
      </w:pPr>
      <w:r>
        <w:rPr>
          <w:sz w:val="28"/>
        </w:rPr>
        <w:t xml:space="preserve">He narrowed his eyes and said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“</w:t>
      </w:r>
      <w:r>
        <w:rPr>
          <w:sz w:val="28"/>
        </w:rPr>
        <w:t>What do you mean?”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“</w:t>
      </w:r>
      <w:r>
        <w:rPr>
          <w:sz w:val="28"/>
        </w:rPr>
        <w:t>In the school, of course”, I replied, growing impatient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“</w:t>
      </w:r>
      <w:r>
        <w:rPr>
          <w:sz w:val="28"/>
        </w:rPr>
        <w:t xml:space="preserve">Nobody has entered this school since May 2008, when a student mysteriously disappeared”, he said, still frowning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What?! Wasn’t it still 2008?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“</w:t>
      </w:r>
      <w:r>
        <w:rPr>
          <w:sz w:val="28"/>
        </w:rPr>
        <w:t>It’s the year 2040, of course”, said the officer, reading my mind. Celahir knew he was suspicious as to why a pre-teen did not know what year it was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Then, it hit me. I had traveled into the future. I was lost. Forever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Then I screamed as a vortex sucked me up, and I landed on the field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“There you are”, said the gym teacher. We’ve been looking for you for ages.”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THE E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21:21:00Z</dcterms:created>
  <dc:creator>Shaunak Mirani</dc:creator>
  <dc:description/>
  <cp:keywords/>
  <dc:language>en-US</dc:language>
  <cp:lastModifiedBy>Shaunak Mirani</cp:lastModifiedBy>
  <dcterms:modified xsi:type="dcterms:W3CDTF">2008-05-29T22:33:00Z</dcterms:modified>
  <cp:revision>8</cp:revision>
  <dc:subject/>
  <dc:title>It was Mile Day</dc:title>
</cp:coreProperties>
</file>